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683260</wp:posOffset>
            </wp:positionV>
            <wp:extent cx="63500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5946140</wp:posOffset>
                </wp:positionV>
                <wp:extent cx="4229100" cy="11430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pt;mso-wrap-distance-left:9.05pt;mso-wrap-distance-right:9.05pt;mso-wrap-distance-top:0pt;mso-wrap-distance-bottom:0pt;margin-top:468.2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6517640</wp:posOffset>
                </wp:positionV>
                <wp:extent cx="1714500" cy="1143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513.2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4803140</wp:posOffset>
                </wp:positionV>
                <wp:extent cx="2857500" cy="114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0pt;margin-top:378.2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1717040</wp:posOffset>
                </wp:positionV>
                <wp:extent cx="4114800" cy="571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35.2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259840</wp:posOffset>
                </wp:positionV>
                <wp:extent cx="3543300" cy="1143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pt;mso-wrap-distance-left:9.05pt;mso-wrap-distance-right:9.05pt;mso-wrap-distance-top:0pt;mso-wrap-distance-bottom:0pt;margin-top:99.2pt;mso-position-vertical-relative:text;margin-left:16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8:14:00Z</dcterms:created>
  <dc:creator>Natasha</dc:creator>
  <dc:description/>
  <dc:language>en-US</dc:language>
  <cp:lastModifiedBy>Natasha</cp:lastModifiedBy>
  <dcterms:modified xsi:type="dcterms:W3CDTF">2006-07-21T18:17:00Z</dcterms:modified>
  <cp:revision>1</cp:revision>
  <dc:subject/>
  <dc:title/>
</cp:coreProperties>
</file>